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 О Л О Ж Е Н И Е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о молодежной премии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оссийского Союза научных и инженерных общественных организаций (РосСНИО) «Надежда России»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 области науки и техник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(по итогам 2011 года)</w:t>
      </w:r>
    </w:p>
    <w:p>
      <w:pPr>
        <w:pStyle w:val="Style14"/>
        <w:spacing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Москва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Принимая во внимание насущную необходимость инновационного развития экономики страны, развития, воспитания и поддержки в решении этих задач молодых творчески одаренных и креативно мыслящих научных и инженерных кадров, Российский Союз научных и инженерных общественных организаций учредил молодежную премию в области науки и техник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Решение об учреждении принято КС РосСНИО от 30.10.2008 г., одновременно было утверждено соответствующее Положение о его проведении. 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Вручение лауреатам первой молодежной премии «Надежда России» в области науки и техники по итогам 2009 года состоялось 19 февраля 2010 г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rStyle w:val="Emphasis"/>
          <w:sz w:val="28"/>
          <w:szCs w:val="28"/>
        </w:rPr>
        <w:t>Обновленная редакция Положения о молодежной премии РосСНИО «Надежда России» в области науки и техники утверждена постановлением Президиума КС РосСНИО от 15.04.2011 г. № 28-2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ОЖЕНИЕ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молодежной премии Российского Союза научных и инженерных общественных организаций (РосСНИО) «Надежда России» в области науки и техник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 Молодежная премия РосСНИО «Надежда России» в области науки и техники (далее – премия «Надежда России») является высшим признанием научно-технической общественности страны заслуг молодых ученых и специалистов в развитии научно-технического прогресс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исуждается до 10 премий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 Премия «Надежда России» присуждается гражданам Российской Федерации за большие достижения по приоритетным направлениям развития науки, технологий и техники Российской Федерации: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зопасность и противодействие терроризму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шиностроение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дустрия наносистем и материалов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онно-телекоммуникационные системы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спективные вооружения, военная и специальная техника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циональное природопользование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ранспортные, авиационные и космические системы</w:t>
      </w:r>
    </w:p>
    <w:p>
      <w:pPr>
        <w:pStyle w:val="Style14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нергетика и энергосбережение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На соискание премии «Надежда России» выдвигаются лица, работы которых опубликованы или обнародованы иным способо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Премия «Надежда России» присуждается Президиумом Координационного Совета РосСНИ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дложения о присуждении премии «Надежда России» представляются Комитетом РосСНИО по присуждению премии «Надежда России» (далее – Комитет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Премия «Надежда России» представляет из себя денежное вознаграждение, диплом и памятный знак лауреата преми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 Премия «Надежда России» может присуждаться как одному соискателю (в сумме 100 тыс. рублей), так и коллективу соискателей (в сумме 150 тыс. рублей), состоящему не более чем из трех человек. В случае присуждения премии «Надежда России» коллективу соискателей денежное вознаграждение делится поровну между лауреатами этой премии, а диплом вручается каждому из лауреатов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емия «Надежда России» не присуждается ее лауреатам повторно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>. Порядок формирования и состав Комитета РосСНИО по присуждению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емии «Надежда России» </w:t>
      </w:r>
    </w:p>
    <w:p>
      <w:pPr>
        <w:pStyle w:val="Style14"/>
        <w:spacing w:before="0" w:after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 Комитет формируется Президиумом Координационного совета РосСНИО в количестве 15 человек. Комитет возглавляет Председатель. Председатель Комитета утверждается решением Пленума Координационного совета РосСНИ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. Председателем Комитета решением Пленума РосСНИО от 30.10.2008 г. утвержден академик РАН Ю.В. Гуляев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. Персональный состав Комитета утвержден постановлением Президиума Координационного совета РосСНИО от 20.11.2008 г. в следующем составе:</w:t>
      </w:r>
    </w:p>
    <w:p>
      <w:pPr>
        <w:pStyle w:val="Style14"/>
        <w:spacing w:before="0" w:after="0"/>
        <w:rPr/>
      </w:pPr>
      <w:r>
        <w:rPr/>
        <w:t> </w:t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75"/>
        <w:gridCol w:w="6550"/>
      </w:tblGrid>
      <w:tr>
        <w:trPr>
          <w:trHeight w:val="45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редседатель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яев Ю.В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bookmarkStart w:id="0" w:name="1"/>
            <w:bookmarkEnd w:id="0"/>
            <w:r>
              <w:rPr>
                <w:sz w:val="28"/>
                <w:szCs w:val="28"/>
              </w:rPr>
              <w:t>академик РАН, д.т.н., президент Российского Союза НИО, директор Института радиотехники и электроники РАН, Лауреат Государственных премий СССР в области науки, Государственных премий РФ в области науки, премии Совета Министров СССР в области науки и техники</w:t>
            </w:r>
          </w:p>
        </w:tc>
      </w:tr>
      <w:tr>
        <w:trPr>
          <w:trHeight w:val="69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це-председатель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цев В.М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президент Международного и Российского союзов НИО, Лауреат Государственной премии РФ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лены Комитета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ца С.П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ЕН, д.т.н., профессор, президент Евразийского физического общества, Лауреат Государственной премии СССР</w:t>
            </w:r>
          </w:p>
        </w:tc>
      </w:tr>
      <w:tr>
        <w:trPr>
          <w:trHeight w:val="33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дошин С.М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резидиума, вице-президент РАН, д.х.н., директор Института проблем химической физики</w:t>
            </w:r>
          </w:p>
        </w:tc>
      </w:tr>
      <w:tr>
        <w:trPr>
          <w:trHeight w:val="69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В.Л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н., Герой Российской Федерации, президент Российского научно-технического общества судостроителей имени А.Н. Крылова, Лауреат Государственной премии России, академик Санкт-Петербургской инженерной академии</w:t>
            </w:r>
          </w:p>
        </w:tc>
      </w:tr>
      <w:tr>
        <w:trPr>
          <w:trHeight w:val="33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ков А.М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н., президент Общества авиастроителей, Лауреат Ленинской и Государственной премий СССР</w:t>
            </w:r>
          </w:p>
        </w:tc>
      </w:tr>
      <w:tr>
        <w:trPr>
          <w:trHeight w:val="45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реев И.Н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председатель МОО «Научно-техническое общество информатики и вычислительной техники»</w:t>
            </w:r>
          </w:p>
        </w:tc>
      </w:tr>
      <w:tr>
        <w:trPr>
          <w:trHeight w:val="285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 Г.П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, профессор, президент Всероссийской организации качества</w:t>
            </w:r>
          </w:p>
        </w:tc>
      </w:tr>
      <w:tr>
        <w:trPr>
          <w:trHeight w:val="285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Демихов К.Е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н., профессор, первый проректор МГТУ имени Н.Э. Баумана</w:t>
            </w:r>
          </w:p>
        </w:tc>
      </w:tr>
      <w:tr>
        <w:trPr>
          <w:trHeight w:val="675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ханов М.Ч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Н, Герой Социалистического Труда, депутат Государственной Думы РФ</w:t>
            </w:r>
          </w:p>
        </w:tc>
      </w:tr>
      <w:tr>
        <w:trPr>
          <w:trHeight w:val="36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с С.М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Комитета</w:t>
            </w:r>
          </w:p>
        </w:tc>
      </w:tr>
      <w:tr>
        <w:trPr>
          <w:trHeight w:val="705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 К.О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екретарь Координационного совета Российского Союза научных и инженерных общественных организаций, почетный работник топливно-энергетического комплекса</w:t>
            </w:r>
          </w:p>
        </w:tc>
      </w:tr>
      <w:tr>
        <w:trPr>
          <w:trHeight w:val="45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В.П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э.н., профессор, председатель Комитета Совета Федерации по природным ресурсам и охране окружающей среды, президент Российского геологического общества, Лауреат Государственной премии РФ</w:t>
            </w:r>
          </w:p>
        </w:tc>
      </w:tr>
      <w:tr>
        <w:trPr>
          <w:trHeight w:val="705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ов П.Д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Н, Лауреат премии Президента Российской Федерации, Лауреат премии Правительства Российской Федерации, Президент РХО имени Д.И. Менделеева</w:t>
            </w:r>
          </w:p>
        </w:tc>
      </w:tr>
      <w:tr>
        <w:trPr>
          <w:trHeight w:val="1050" w:hRule="atLeast"/>
        </w:trPr>
        <w:tc>
          <w:tcPr>
            <w:tcW w:w="3275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инов А.В.</w:t>
            </w:r>
          </w:p>
        </w:tc>
        <w:tc>
          <w:tcPr>
            <w:tcW w:w="6550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.н., Лауреат премии Правительства Российской Федерации в области науки и техники, Лауреат премии Правительства Российской Федерации по образованию, советник Министра  образования и науки Российской Федерации</w:t>
            </w:r>
          </w:p>
        </w:tc>
      </w:tr>
    </w:tbl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. Порядок выдвижения кандидатур на соискание премии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«Надежда России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0. На соискание премии «Надежда России» могут выдвигаться научные работники, научно-педагогические работники высших учебных заведений, аспиранты и докторанты, специалисты различных отраслей промышленности и науки, в соответствии с приоритетными направлениями их развития, указанными в пункте 2 настоящего Положения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озраст лица, выдвигаемого на соискание премии «Надежда России», не должен превышать 33 года на дату его выдвижения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допускается выдвижение лиц, осуществлявших в процессе выполнения работы только административные или организационные функци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1. Право выдвигать кандидатуры на соискание премии «Надежда России» имеют: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лауреаты Ленинской премии, Государственной премии СССР в области науки и техники, Государственной премии Российской Федерации в области науки и техники, Государственной премии Российской Федерации в области науки и технологий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ействительные члены Российской академии наук, Российской академии образования, Российской академии сельскохозяйственных наук, Российской академии архитектуры и строительных наук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ченые (научные, научно-технические) советы научных и образовательных организаций;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ящие органы Всероссийских научно-технических объединений, региональных организаций Союза НИ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2. Лицо, обладающее правом выдвижения кандидатур на соискание премии «Надежда России», а также ученый (научный, научно-технический) совет, может выдвинуть кандидатуру (кандидатуры) только на одну премию «Надежда России» за текущий год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3. Лицо, выдвигающее кандидатуру (кандидатуры) на соискание премии «Надежда России», или организация, выдвигающая такую кандидатуру (такие кандидатуры), подготавливает письменное представление, которое подписывается соответственно указанным лицом, или руководителем организации. В представлении указанного лица проставляется дата подписания, а в представлении соответствующей организации – дата вынесения решения о выдвижении кандидатуры (кандидатур). Такие даты являются датами выдвижения кандидатур на соискание преми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представлению прилагаются опубликованные или обнародованные иным способом научные, конструкторские, проектные и другие работы, за создание которых лица выдвигаются на соискание преми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 представлению организации, выдвигающей кандидатуру (кандидатуры) на соискание премии «Надежда России», также прилагается протокол (выписка из протокола), содержащего решение о выдвижении кандидатуры (кандидатур) на соискание преми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4. Представления на соискателей премии «Надежда России» и прилагаемые к ним материалы направляются в Комитет и регистрируются в подразделении РосСНИО, на которое возложены функции по обеспечению деятельности Комитета. Правила оформления представления указаны в Требованиях к оформлению документов и материалов, представляемых на соискание молодежной премии Российского Союза научных и инженерных общественных организаций (РосСНИО) «Надежда России» в области науки и техники (прилагается)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5. Срок подачи представлений на соискателей премии «Надежда России» и прилагаемых к ним материалов – до 15 октября т.г.</w:t>
      </w:r>
    </w:p>
    <w:p>
      <w:pPr>
        <w:pStyle w:val="Style14"/>
        <w:spacing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I</w:t>
      </w:r>
      <w:r>
        <w:rPr>
          <w:rStyle w:val="StrongEmphasis"/>
          <w:sz w:val="28"/>
          <w:szCs w:val="28"/>
          <w:lang w:val="en-US"/>
        </w:rPr>
        <w:t>V</w:t>
      </w:r>
      <w:r>
        <w:rPr>
          <w:rStyle w:val="StrongEmphasis"/>
          <w:sz w:val="28"/>
          <w:szCs w:val="28"/>
        </w:rPr>
        <w:t xml:space="preserve">. Порядок предварительного рассмотрения кандидатур,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ыдвинутых на соискание премии «Надежда России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6. По окончании приема представлений на соискателей премии «Надежда России» эти представления и прилагаемые к ним материалы вносятся на предварительное рассмотрение Комитет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. В соответствии со списком соискателей премии «Надежда России» Комитет организует проведение независимой экспертизы. Целью экспертизы является оценка значимости работ соискателей, их соответствия критериям, предусмотренным пунктом 2 настоящего Положения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экспертизы излагаются в мотивированном заключени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 подписывается лицом, проводившим экспертизу, или руководителем организации, если экспертиза проводилась в организаци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экспертизы и сведения об экспертах доступны только членам Комитета, а также членам Президиума Координационного совета РосСНИО и разглашению не подлежат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8. С учетом полученных заключений Комитет подготавливает предложения для итогового обсуждения представлений на соискателей премии «Надежда России» на заседании Президиума Координационного совета РосСНИ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9. Все поступившие в Комитет материалы, касающиеся присуждения премии «Надежда России», подлежат учету и хранению в течение 1 года. Члены Комитета обладают правом доступа к указанным материала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902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V. Порядок определения кандидатур на присуждение премии «Надежда России»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0. Итоговое обсуждение вопроса о присуждении премии «Надежда России» происходит на специально созываемом для этого заседании Комитета. Заседание Комитета считается правомочным, если на нем присутствует не менее двух третей членов Комиссии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 поручению председателя Комитета один из его заместителей или ответственный секретарь Комитета представляет членам Комитета доклад о результатах предварительного рассмотрения представлений на соискателей премии «Надежда России» и прилагаемых к ним материалов, а также предложения по приоритетным кандидатура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суждение указанных представлений и материалов происходит открыто, путем свободного обмена мнениями. Право на выступление имеет каждый член Комитета. Обсуждение происходит на основании заключения экспертов, обобщающей справки. При обсуждении наличие всех поступивших в Комитет представлений на соискателей премии «Надежда России» и прилагаемых к ним материалов, а также заключений экспертизы обязательн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1. К присуждению премии «Надежда России» рекомендуется соискатель, получивший наибольшее (в порядке убывания) число голосов членов Комитета, по отношению к другим соискателям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шение Комитета оформляется протоколом и представляется в Президиум Координационного совета РосСНИО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искатели, рекомендуемые Комитетом к присуждению премии «Надежда России», определяются на заседании Президиума Координационного совета РосСНИО путем голосования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Вручение премии «Надежда России»</w:t>
      </w:r>
    </w:p>
    <w:p>
      <w:pPr>
        <w:pStyle w:val="Style14"/>
        <w:spacing w:before="0" w:after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2. Лицам, удостоенным премии «Надежда России», присваивается почетное звание «Лауреат молодежной премии РосСНИО «Надежда России» в области науки и техники», вручаются денежное вознаграждение, диплом и памятный знак лауреата премии «Надежда России»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суждение премий приурочено ко Дню науки в Российской Федерации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I. Обеспечение процедуры рассмотрения материалов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а соискание премии «Надежда России» и ее вруч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3. Организационное, информационное, документационное и правовое обеспечение деятельности Комитета, связанной с приемом, рассмотрением и экспертизой представлений на соискателей премии «Надежда России» и прилагаемых к ним материалов, осуществляет подразделение Российского Союза НИО, на которое возложены функции по обеспечению деятельности Комитета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V</w:t>
      </w:r>
      <w:r>
        <w:rPr>
          <w:rStyle w:val="StrongEmphasis"/>
          <w:sz w:val="28"/>
          <w:szCs w:val="28"/>
          <w:lang w:val="en-US"/>
        </w:rPr>
        <w:t>III</w:t>
      </w:r>
      <w:r>
        <w:rPr>
          <w:rStyle w:val="StrongEmphasis"/>
          <w:sz w:val="28"/>
          <w:szCs w:val="28"/>
        </w:rPr>
        <w:t>. Почтовый адрес Комитета РосСНИО и необходимые реквизит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Адрес: 119034, г. Москва, Курсовой переулок, дом 17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лефоны: (495) 695-16-21, т/ф. (495) 695-16-36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айт РосСНИО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se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r>
        <w:rPr>
          <w:sz w:val="28"/>
          <w:szCs w:val="28"/>
          <w:lang w:val="en-US"/>
        </w:rPr>
        <w:t>ruse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>Банковские реквизиты</w:t>
      </w:r>
      <w:r>
        <w:rPr>
          <w:sz w:val="28"/>
          <w:szCs w:val="28"/>
        </w:rPr>
        <w:t>: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Н 7704036743/770401001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ссийский Союз НИ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/с 40703810709070000006 в МБО «ОРГБАНК» (ООО) в г. Москв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. счет 30101810800000000815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ИК 044579815, ОКПО – 0035234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43:00Z</dcterms:created>
  <dc:creator>user</dc:creator>
  <dc:description/>
  <cp:keywords/>
  <dc:language>en-US</dc:language>
  <cp:lastModifiedBy>m_galega</cp:lastModifiedBy>
  <dcterms:modified xsi:type="dcterms:W3CDTF">2011-09-29T04:37:00Z</dcterms:modified>
  <cp:revision>3</cp:revision>
  <dc:subject/>
  <dc:title/>
</cp:coreProperties>
</file>